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1143000</wp:posOffset>
            </wp:positionV>
            <wp:extent cx="3760470" cy="4305935"/>
            <wp:effectExtent l="0" t="0" r="0" b="0"/>
            <wp:wrapTight wrapText="bothSides">
              <wp:wrapPolygon edited="0">
                <wp:start x="10203" y="0"/>
                <wp:lineTo x="6947" y="1501"/>
                <wp:lineTo x="6404" y="1970"/>
                <wp:lineTo x="5970" y="2627"/>
                <wp:lineTo x="5970" y="3378"/>
                <wp:lineTo x="7381" y="6005"/>
                <wp:lineTo x="4884" y="6005"/>
                <wp:lineTo x="3473" y="6568"/>
                <wp:lineTo x="3473" y="7507"/>
                <wp:lineTo x="1628" y="9009"/>
                <wp:lineTo x="1520" y="9478"/>
                <wp:lineTo x="1628" y="10511"/>
                <wp:lineTo x="651" y="11355"/>
                <wp:lineTo x="760" y="13420"/>
                <wp:lineTo x="0" y="13983"/>
                <wp:lineTo x="217" y="15015"/>
                <wp:lineTo x="651" y="16517"/>
                <wp:lineTo x="434" y="16798"/>
                <wp:lineTo x="543" y="17737"/>
                <wp:lineTo x="1303" y="18019"/>
                <wp:lineTo x="109" y="18488"/>
                <wp:lineTo x="-108" y="18957"/>
                <wp:lineTo x="-108" y="19614"/>
                <wp:lineTo x="326" y="21115"/>
                <wp:lineTo x="326" y="21210"/>
                <wp:lineTo x="868" y="21492"/>
                <wp:lineTo x="1194" y="21492"/>
                <wp:lineTo x="20188" y="21492"/>
                <wp:lineTo x="20514" y="21492"/>
                <wp:lineTo x="21165" y="21210"/>
                <wp:lineTo x="21057" y="21115"/>
                <wp:lineTo x="21599" y="19614"/>
                <wp:lineTo x="21599" y="18957"/>
                <wp:lineTo x="21274" y="18488"/>
                <wp:lineTo x="20188" y="18019"/>
                <wp:lineTo x="20623" y="18019"/>
                <wp:lineTo x="21057" y="17174"/>
                <wp:lineTo x="20948" y="16517"/>
                <wp:lineTo x="21599" y="14077"/>
                <wp:lineTo x="20840" y="13514"/>
                <wp:lineTo x="21057" y="11731"/>
                <wp:lineTo x="20731" y="11261"/>
                <wp:lineTo x="19863" y="10511"/>
                <wp:lineTo x="19971" y="9196"/>
                <wp:lineTo x="19971" y="9009"/>
                <wp:lineTo x="18018" y="7507"/>
                <wp:lineTo x="18126" y="6568"/>
                <wp:lineTo x="16607" y="6005"/>
                <wp:lineTo x="14219" y="6005"/>
                <wp:lineTo x="14979" y="4504"/>
                <wp:lineTo x="15738" y="3284"/>
                <wp:lineTo x="15738" y="2533"/>
                <wp:lineTo x="14870" y="1594"/>
                <wp:lineTo x="14436" y="1501"/>
                <wp:lineTo x="11397" y="0"/>
                <wp:lineTo x="10203" y="0"/>
              </wp:wrapPolygon>
            </wp:wrapTight>
            <wp:docPr id="1" name="royal_canadian_mounted_police_badge_n1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yal_canadian_mounted_police_badge_n116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  <w:t>Police Officer</w:t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  <w:lang w:val="en-US" w:eastAsia="en-US"/>
        </w:rPr>
      </w:pPr>
      <w:r>
        <w:rPr>
          <w:rFonts w:cs="BankGothic Lt BT;Arial" w:ascii="BankGothic Lt BT;Arial" w:hAnsi="BankGothic Lt BT;Arial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46685</wp:posOffset>
            </wp:positionV>
            <wp:extent cx="2514600" cy="2514600"/>
            <wp:effectExtent l="0" t="0" r="0" b="0"/>
            <wp:wrapTight wrapText="bothSides">
              <wp:wrapPolygon edited="0">
                <wp:start x="-52" y="0"/>
                <wp:lineTo x="-52" y="21544"/>
                <wp:lineTo x="21600" y="21544"/>
                <wp:lineTo x="21600" y="0"/>
                <wp:lineTo x="-52" y="0"/>
              </wp:wrapPolygon>
            </wp:wrapTight>
            <wp:docPr id="2" name="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  <w:lang w:val="en-US" w:eastAsia="en-US"/>
        </w:rPr>
      </w:pPr>
      <w:r>
        <w:rPr>
          <w:rFonts w:cs="BankGothic Lt BT;Arial" w:ascii="BankGothic Lt BT;Arial" w:hAnsi="BankGothic Lt BT;Arial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45415</wp:posOffset>
            </wp:positionV>
            <wp:extent cx="2933700" cy="2310130"/>
            <wp:effectExtent l="0" t="0" r="0" b="0"/>
            <wp:wrapTight wrapText="bothSides">
              <wp:wrapPolygon edited="0">
                <wp:start x="-54" y="0"/>
                <wp:lineTo x="-54" y="21477"/>
                <wp:lineTo x="21600" y="21477"/>
                <wp:lineTo x="21600" y="0"/>
                <wp:lineTo x="-54" y="0"/>
              </wp:wrapPolygon>
            </wp:wrapTight>
            <wp:docPr id="3" name="cool+police+car+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+police+car+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tabs>
          <w:tab w:val="clear" w:pos="720"/>
          <w:tab w:val="left" w:pos="2550" w:leader="none"/>
          <w:tab w:val="center" w:pos="4320" w:leader="none"/>
        </w:tabs>
        <w:rPr/>
      </w:pPr>
      <w:r>
        <w:rPr>
          <w:sz w:val="52"/>
          <w:szCs w:val="52"/>
        </w:rPr>
        <w:tab/>
      </w:r>
      <w:r>
        <w:rPr>
          <w:sz w:val="40"/>
          <w:szCs w:val="40"/>
        </w:rPr>
        <w:t>Police Officer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Incom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Starting income: $35,000-$5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Maximum income: $80,000-$12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Sal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Pension, Heath plan, Sick days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kills Require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First aid/CPR, High school graduate, basic trai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Completion of in-class training, completion of probationary wor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Patrolling neighbourhoods, Conducting Investigations, Preparing Budgets, Setting police force policy,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Working Environment and Condi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Varied as the landscape/ st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Chance of injury or deat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Bullet proof vests, Car, Pepper spray, radio, Handcuff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C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Both with and without oth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Always busy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Job Outl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Grow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More jobs in the featur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ost-Secondary Trai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Attending/Completing training proc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Until you complete the train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Police schoo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Fre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 None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igh school Require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Just a diplom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Just gradua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Volunteer at police station </w:t>
      </w:r>
    </w:p>
    <w:p>
      <w:pPr>
        <w:pStyle w:val="Normal"/>
        <w:rPr/>
      </w:pPr>
      <w:r>
        <w:rPr>
          <w:sz w:val="32"/>
          <w:szCs w:val="32"/>
        </w:rPr>
        <w:t xml:space="preserve">4 Law, Physiology, Physical education,  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BankGothic Lt BT;Arial" w:hAnsi="BankGothic Lt BT;Arial" w:cs="BankGothic Lt BT;Arial"/>
          <w:b/>
          <w:b/>
          <w:i/>
          <w:i/>
          <w:sz w:val="52"/>
          <w:szCs w:val="52"/>
          <w:u w:val="single"/>
        </w:rPr>
      </w:pPr>
      <w:r>
        <w:rPr>
          <w:rFonts w:cs="BankGothic Lt BT;Arial" w:ascii="BankGothic Lt BT;Arial" w:hAnsi="BankGothic Lt BT;Arial"/>
          <w:b/>
          <w:i/>
          <w:sz w:val="52"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Lt B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44:00Z</dcterms:created>
  <dc:creator>m.knees</dc:creator>
  <dc:description/>
  <cp:keywords/>
  <dc:language>en-US</dc:language>
  <cp:lastModifiedBy>m.knees</cp:lastModifiedBy>
  <dcterms:modified xsi:type="dcterms:W3CDTF">2010-02-23T21:44:00Z</dcterms:modified>
  <cp:revision>2</cp:revision>
  <dc:subject/>
  <dc:title/>
</cp:coreProperties>
</file>